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7"/>
      <w:r>
        <w:rPr/>
        <w:t>ФОРМА ТИПОВОЙ ТЕХНОЛОГИЧЕСКОЙ СХЕМЫ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04010001000014372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Полн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Кратк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</w:rPr>
              <w:t>Постановление Агентства по занятости населения Астраханской области от 18 июля 2017 г. N 15/ПА</w:t>
              <w:br/>
              <w:t>"Об административном регламенте областных государственных казенных учреждений центров занятости населения, подведомственных агентству по занятости населения Астраханской области предоставления государственной услуги "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"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26282F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26282F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 xml:space="preserve">1.Содействие безработным гражданам в переезде в другую местность для временного трудоустройства по имеющейся у них профессии (специальности) (далее - переезд)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2.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 (далее - переселение)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lang w:val="en-US"/>
              </w:rPr>
              <w:t>3.</w:t>
            </w:r>
            <w:r>
              <w:rPr>
                <w:b w:val="false"/>
              </w:rPr>
              <w:t>Оказание заявителю финансовой поддержки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abot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strob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2"/>
              </w:numPr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Терминальные устройства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428"/>
        <w:gridCol w:w="2126"/>
        <w:gridCol w:w="2127"/>
        <w:gridCol w:w="708"/>
        <w:gridCol w:w="1560"/>
        <w:gridCol w:w="567"/>
        <w:gridCol w:w="567"/>
        <w:gridCol w:w="708"/>
        <w:gridCol w:w="993"/>
        <w:gridCol w:w="709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составляет не более 2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составляет не более 2 рабочих д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"Региональный портал государственных и муниципальных государственных услуг (функций) Астраханской области" -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2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составляет не более 2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составляет не более 2 рабочих д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рталы государственных услуг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2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заявителю финансов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Не более 18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Не более 18 рабочих д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Несоответствие статуса заявителя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</w:rPr>
              <w:t>-представление неполного пакета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bookmarkStart w:id="4" w:name="sub_3404"/>
            <w:r>
              <w:rPr>
                <w:rFonts w:cs="Times New Roman" w:ascii="Times New Roman" w:hAnsi="Times New Roman"/>
                <w:sz w:val="22"/>
                <w:szCs w:val="22"/>
              </w:rPr>
              <w:t>несоблюдение условий: -Финансовая поддержка при переезде предоставляется заявителю не более одного раза за календарный г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sub_3405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-Финансовая поддержка при ежедневном переезде заявителю к месту работы и обратно не оказывается.</w:t>
            </w:r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е занят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  <w:r>
              <w:rPr>
                <w:b w:val="false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аждане, признанные в установленном порядке безработны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05"/>
        <w:gridCol w:w="1834"/>
        <w:gridCol w:w="1858"/>
        <w:gridCol w:w="1908"/>
        <w:gridCol w:w="2187"/>
        <w:gridCol w:w="1406"/>
        <w:gridCol w:w="23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явл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явление   о предоставлении государственной услуги по содействию безработным гражданам в переезде и безработным гражданам и членам их сем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 переселении в другую местность для трудоустройства по напра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ганов службы занятости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>Заявление содержит: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фамилию, имя, отчество (последнее – при наличии), 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>дату обращения.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ение заверяется личной или простой электронной подписью заявителя в соответствии с </w:t>
            </w:r>
            <w:hyperlink r:id="rId3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Федеральным 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от 6 апреля 2011 г. N 63-ФЗ «Об электронной подпис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104"/>
                <w:rFonts w:cs="Times New Roman" w:ascii="Times New Roman" w:hAnsi="Times New Roman"/>
                <w:color w:val="000000"/>
                <w:sz w:val="22"/>
                <w:szCs w:val="22"/>
              </w:rPr>
              <w:t>Предложение  о предоставлении государственной услуги по содействию безработным гражданам в переезде и безработным гражданам и членам их семей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104"/>
                <w:rFonts w:cs="Times New Roman" w:ascii="Times New Roman" w:hAnsi="Times New Roman"/>
                <w:color w:val="000000"/>
                <w:sz w:val="22"/>
                <w:szCs w:val="22"/>
              </w:rPr>
              <w:t>в переселении в другую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104"/>
                <w:b/>
                <w:color w:val="000000"/>
                <w:sz w:val="22"/>
                <w:szCs w:val="22"/>
              </w:rPr>
              <w:t>местность для трудоустройства по направлению органов службы занят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огласие с предложением о предоставлении услуги, выданным центром занятости, в случаях, предусмотренных </w:t>
            </w:r>
            <w:hyperlink r:id="rId4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Российской Федерации от 19.04.91 N 1032-I «О занятости населения в Российской Федерации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предложении указывается: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милия, имя, отчество безработного гражданина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ие (несогласие) с предложением о предоставлении государственной услуги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выдачи предложения.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е заполняется работником государственного учреждения службы занятости населения и подписывается безработным гражданином, который фиксирует свое согласие (несогласие) на получение государственной услуг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3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кумент, содержащий медицинское заключение о состоянии здоровья по результатам освидетельствования граждани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</w:rPr>
              <w:t>оформленная в соответствии с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явление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2"/>
                <w:szCs w:val="22"/>
              </w:rPr>
              <w:t>о предоставлении государственной услуги по содействию безработным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2"/>
                <w:szCs w:val="22"/>
              </w:rPr>
              <w:t>гражданам в переезде и безработным гражданам и членам их сем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2"/>
                <w:szCs w:val="22"/>
              </w:rPr>
              <w:t>в переселении в другую местность для трудоустройства по направлению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2"/>
                <w:szCs w:val="22"/>
              </w:rPr>
              <w:t>органов службы занятости</w:t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линник.</w:t>
              <w:br/>
              <w:t>При личном обращении 2 экземпляра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 содержит: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>фамилию, имя, отчество (последнее – при наличии, дату обращения.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явление заверяется личной или простой электронной подписью заявителя в соответствии с </w:t>
            </w:r>
            <w:hyperlink r:id="rId5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Федеральным 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от 6 апреля 2011 г. N 63-ФЗ «Об электронной подпис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rPr/>
            </w:pPr>
            <w:r>
              <w:rPr>
                <w:b w:val="false"/>
                <w:sz w:val="22"/>
                <w:szCs w:val="22"/>
              </w:rPr>
              <w:t xml:space="preserve">Приложение N1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едложени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104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ложение                            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104"/>
                <w:rFonts w:cs="Times New Roman" w:ascii="Times New Roman" w:hAnsi="Times New Roman"/>
                <w:color w:val="000000"/>
                <w:sz w:val="22"/>
                <w:szCs w:val="22"/>
              </w:rPr>
              <w:t>о предоставлении государственной услуги по содействию безработны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104"/>
                <w:rFonts w:cs="Times New Roman" w:ascii="Times New Roman" w:hAnsi="Times New Roman"/>
                <w:color w:val="000000"/>
                <w:sz w:val="22"/>
                <w:szCs w:val="22"/>
              </w:rPr>
              <w:t>гражданам в переезде и безработным гражданам и членам их семей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104"/>
                <w:rFonts w:cs="Times New Roman" w:ascii="Times New Roman" w:hAnsi="Times New Roman"/>
                <w:color w:val="000000"/>
                <w:sz w:val="22"/>
                <w:szCs w:val="22"/>
              </w:rPr>
              <w:t>в переселении в другую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104"/>
                <w:rFonts w:cs="Times New Roman" w:ascii="Times New Roman" w:hAnsi="Times New Roman"/>
                <w:color w:val="000000"/>
                <w:sz w:val="22"/>
                <w:szCs w:val="22"/>
              </w:rPr>
              <w:t>местность для трудоустройства по направлению органов службы занят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184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согласие с предложением о предоставлении услуги, выданным центром занятости, в случаях, предусмотренных </w:t>
            </w:r>
            <w:hyperlink r:id="rId6">
              <w:r>
                <w:rPr>
                  <w:rStyle w:val="InternetLink"/>
                  <w:bCs w:val="false"/>
                  <w:sz w:val="22"/>
                  <w:szCs w:val="22"/>
                </w:rPr>
                <w:t>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Российской Федерации от 19.04.91 N 1032-I "О занятости населения в Российской Федерации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предложении указывается: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милия, имя, отчество безработного гражданина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ие (несогласие) с предложением о предоставлении государственной услуги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выдачи предложения.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е заполняется работником государственного учреждения службы занятости населения и подписывается безработным гражданином, который фиксирует свое согласие (несогласие) на получение государственной услуг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3 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кумент, содержащий медицинское заключение о состоянии здоровья по результатам освидетельствования граждани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rPr>
                <w:lang w:eastAsia="zh-CN"/>
              </w:rPr>
            </w:pPr>
            <w:r>
              <w:rPr>
                <w:b w:val="false"/>
                <w:sz w:val="24"/>
                <w:szCs w:val="24"/>
              </w:rPr>
              <w:t>Наличие подписи должностных лиц организации, подготовившей документ, печати, даты составления документа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Документ, содержащий информацию о заключении брака </w:t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 или копия, заверенная в установленном порядке)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йствия: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Проверка на соответствие установлен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ирование в де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в брак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. Наличие подписи должностного лица оформившего документ, печати, даты составления докумен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Документ , подтверждающий родство с заявителе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кументы, удостоверяющие личность членов семьи заявителя (документы, удостоверяющие личность и гражданство иностранного гражданина, - для члена семьи заявителя, являющегося иностранным гражданином, документ, удостоверяющий личность лица без гражданства, - для члена семьи заявителя, являющегося лицом без граждан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линник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Проверка на соответствие установленным требованиям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 Формирование в де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членов семьи заявите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. Наличие подписи должностного лица оформившего документ, печати, даты составления докумен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видетельст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идетельство о рожден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линник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Проверка на соответствие установленным требованиям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. Формирование в де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членов семьи заявителя, не достигших возраста 14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. Наличие подписи должностного лица оформившего документ, печати, даты составления докумен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40"/>
        <w:gridCol w:w="1208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правление на работу для трудоустройства в другой мест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7 </w:t>
              <w:b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ыписка об отсутствии вариантов труд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5 </w:t>
              <w:b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Приложение№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центре занятости на бумажном носител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Times New Roman" w:ascii="Times New Roman" w:hAnsi="Times New Roman"/>
                <w:spacing w:val="-2"/>
                <w:sz w:val="22"/>
                <w:szCs w:val="22"/>
              </w:rPr>
              <w:t>Приказ о назначении, сроках и размере финансовой поддер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центре занятости на бумажном носителе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pacing w:val="-2"/>
              </w:rPr>
              <w:t>Приказ об отказе в оказании государственной услуги в виде выплаты финансовой поддер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трицатель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центре занятости на бумажном носителе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правление на работу для трудоустройства в другой мест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ложение N 7 </w:t>
              <w:b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ыписка об отсутствии вариантов труд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5</w:t>
              <w:b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центре занятости на бумажном носител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Times New Roman" w:ascii="Times New Roman" w:hAnsi="Times New Roman"/>
                <w:spacing w:val="-2"/>
                <w:sz w:val="22"/>
                <w:szCs w:val="22"/>
              </w:rPr>
              <w:t>Приказ о назначении, сроках и размере финансовой поддер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центре занятости на бумажном носителе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Times New Roman" w:ascii="Times New Roman" w:hAnsi="Times New Roman"/>
                <w:spacing w:val="-2"/>
                <w:sz w:val="22"/>
                <w:szCs w:val="22"/>
              </w:rPr>
              <w:t>Приказ об отказе в оказании государственной услуги в виде выплаты финансовой поддер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трица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центре занятости на бумажном носителе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42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396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50"/>
        <w:gridCol w:w="72"/>
        <w:gridCol w:w="215"/>
        <w:gridCol w:w="3321"/>
        <w:gridCol w:w="1415"/>
        <w:gridCol w:w="704"/>
        <w:gridCol w:w="1804"/>
        <w:gridCol w:w="2164"/>
        <w:gridCol w:w="200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26282F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2"/>
                <w:szCs w:val="22"/>
              </w:rPr>
              <w:t>Содействие заявителям в переезде в другую местность для трудоустройства по направлению центра занятости и содействие заявителям и членам их семей в переселении в другую местность для трудоустройства по направлению центра занятости</w:t>
            </w:r>
          </w:p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26282F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26282F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рабочего д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ланки «Заявление о предоставлении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  <w:r>
              <w:rPr>
                <w:b w:val="false"/>
                <w:sz w:val="22"/>
                <w:szCs w:val="22"/>
              </w:rPr>
              <w:t>»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нки «Предложение о предоставлении государственной услуги              по содействию безработным гражданам в переезде                и безработным гражданам и членам их семей в переселении в другую местность для трудоустройства                 по направлению органов службы занятости»</w:t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,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2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ложение№3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4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сведений, содержащихся в представленных заявителем документах и регистре получателей услуг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удостоверяет личность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оводит анализ сведений о заявителе, определяет подходящую для него работу в другой местности с учетом наличия или отсутствия сведений о: профессии (специальности), должности, вида деятельности; уровня профессиональной подготовки и квалификации, опыта и навыков работы; заключения о рекомендуемом характере и условиях труда, содержащихся в индивидуальной программе реабилитации, абилитаци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5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бор вариантов работы в другой местности или выдача выписки из регистра получателей услуг (банка вакансий и работодателей) об отсутствии вариантов работы в другой мест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и наличии вариантов трудоустройства работник центра занятости предлагает заявителю варианты работы в другой местности, согласовывает с заявителем варианты работы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5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5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лючение с заявителем договора о переезде или о переселен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 подготавливает проект договора о переезде или переселении, выдает его заявителю для ознаком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Договор о переезде или переселении содержи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ава и обязанности центра занятости, а также заявителя (заявителя и членов его семь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условия оказания заявителю финансов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случаи и условия возврата заявителем финансовой поддерж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Дата и время заключения договора о переезде или переселении согласовывается с заявителем заранее с использованием средств телефонной или электронной связи, включая сеть "Интернет", или почтовой связ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 w:val="22"/>
                <w:szCs w:val="22"/>
                <w:lang w:eastAsia="ru-RU"/>
              </w:rPr>
              <w:t>Работник центра занятости согласовывает с работодателем кандидатуру заявителя, в том числе уточняет необходимость, возможность и сроки организации видеособеседования работодателя и заявителя с использованием телекоммуникационных каналов связи (телефон,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30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дача заявителю направления для трудоустройства в другой мест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В случае согласия работодателя с кандидатурой заявителя, работник центра занятости оформляет и выдает заявителю направление на работу.</w:t>
            </w:r>
            <w:r>
              <w:rPr>
                <w:rFonts w:eastAsia="Times New Roman" w:cs="Times New Roman CYR" w:ascii="Times New Roman CYR" w:hAnsi="Times New Roman CYR"/>
                <w:color w:val="000000"/>
              </w:rPr>
              <w:t xml:space="preserve"> В случае согласия заявителя, выдает заявителю три экземпляра договора о переезде или переселении, подписанные директором центра занятости и заявителем, для последующего рассмотрения и подписания работодателем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0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ложение№7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8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заявителю финансовой поддержки при переезде или заявителю и членам его семьи при переселении или выдача решения об отказе в оказании финансовой поддержк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заявителю финансовой поддержки при переезде или заявителю и членам его семьи при переселении или выдача решения об отказе в оказании финансовой поддержки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 регистрирует документы и заявления, в день их поступления в программно-техническом комплексе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, ответственный за предоставление государственной услуги, осуществляет проверку докумен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на соответствие статуса заявителя требованиям, путем рассмотрения представленных заявителем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на представление полного пакета документов и (или) достоверных сведений в 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на соблюдение условий: Финансовая поддержка при переезде предоставляется заявителю не более одного раза за календарный год. Финансовая поддержка при ежедневном переезде заявителю к месту работы и обратно не оказывается.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6" w:name="sub_3410"/>
            <w:bookmarkEnd w:id="6"/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 xml:space="preserve">В случае наличия оснований для отказа в предоставлении государственной услуги, работник центра занятости, ответственный за предоставление государственной услуги, подготавливает проект решения в форме приказа центра занятости об отказе в предоставлении финансовой поддержки, подписывает его у директора центра занятости, подготавливает уведомление об отказе в предоставлении финансовой поддержки с указанием причины отказа, в течение 5 рабочих дней со дня принятия соответствующего решения, обеспечивает его подписание директором центра занятости и направляет его заявителю любым доступным способом: выдает лично заявителю, либо направляет заказным почтовым отправлением с уведомлением о вручении или в форме электронного документа, подписанного усиленной </w:t>
            </w:r>
            <w:hyperlink r:id="rId17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2"/>
                  <w:szCs w:val="22"/>
                </w:rPr>
                <w:t>квалифицированной электронной подписью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. В случае устранения оснований для отказа в предоставлении государственной услуги заявитель вправе повторно обратиться в центр занятости за предоставлением финансовой поддержки.</w:t>
            </w:r>
          </w:p>
          <w:p>
            <w:pPr>
              <w:pStyle w:val="Normal"/>
              <w:widowControl w:val="false"/>
              <w:autoSpaceDE w:val="false"/>
              <w:rPr/>
            </w:pPr>
            <w:bookmarkStart w:id="7" w:name="sub_3410"/>
            <w:bookmarkStart w:id="8" w:name="sub_3411"/>
            <w:bookmarkEnd w:id="7"/>
            <w:bookmarkEnd w:id="8"/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В случае отсутствия оснований для отказа в предоставлении государственной услуги, в течение 10 рабочих дней со дня регистрации центр занятости принимает решение о предоставлении финансовой поддержки при переезде или об отказе в предоставлении финансовой поддержки при переезд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bookmarkStart w:id="9" w:name="sub_3411"/>
            <w:bookmarkEnd w:id="9"/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, ответственный за предоставление государственной услуги выполняет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осуществляет подготовку проекта приказа о предоставлении государственной услуг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осле подписания приказа о предоставлении государственной услуги директором центра занятости формирует документы на выплату и направляет их работнику центра занятости, ответственному за перечисление денежных сред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, ответственный за перечисление денежных средств, в течение 7 рабочих дней со дня принятия решения о предоставлении финансовой поддержки перечисляет средства финансовой поддержки на лицевой счет, открытый заявителем в кредитной организации или организации почтовой связ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8 дней</w:t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9 Приложение № 10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1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2</w:t>
            </w:r>
          </w:p>
        </w:tc>
      </w:tr>
      <w:tr>
        <w:trPr>
          <w:trHeight w:val="319" w:hRule="atLeast"/>
        </w:trPr>
        <w:tc>
          <w:tcPr>
            <w:tcW w:w="1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, МФЦ принимает заявление, выполняя при этом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регистрирует заявление в день обращения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 втором экземпляре заявления ставит роспись и дату приема заявления (при личном обраще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значает дату и время личного приема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- направляет заявителю, не позднее 1 рабочего дня со дня предварительного согласования даты и времени личного посещения заявителем центра занятости, ответ заказным почтовым отправлением с уведомлением о вручении, с указанием предварительно согласованной даты и времени личного приема заявителя (при поступлении заявления по почте или в электронной форм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ник МФЦ в день регистрации в МФЦ заявления, направляет его по реестру в центр занятости для рассмотрения и предоставления государственной услуг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 рабочего д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ланки «Заявление о предоставлении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  <w:r>
              <w:rPr>
                <w:b w:val="false"/>
                <w:sz w:val="22"/>
                <w:szCs w:val="22"/>
              </w:rPr>
              <w:t>»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нки «Предложение о предоставлении государственной услуги              по содействию безработным гражданам в переезде                и безработным гражданам и членам их семей в переселении в другую местность для трудоустройства по направлению органов службы занятости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ложение№1</w:t>
            </w:r>
          </w:p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ложение №2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ложение№3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4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сведений, содержащихся в представленных заявителем документах и регистре получателей услу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удостоверяет личность заявите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роводит анализ сведений о заявителе, определяет подходящую для него работу в другой местности с учетом наличия или отсутствия сведений о: профессии (специальности), должности, вида деятельности; уровня профессиональной подготовки и квалификации, опыта и навыков работы; заключения о рекомендуемом характере и условиях труда, содержащихся в индивидуальной программе реабилитации, абилитаци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5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бор вариантов работы в другой местности или выдача выписки из регистра получателей услуг (банка вакансий и работодателей) об отсутствии вариантов работы в другой мест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и наличии вариантов трудоустройства работник центра занятости предлагает заявителю варианты работы в другой местности, согласовывает с заявителем варианты работы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5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ложение№5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6</w:t>
            </w:r>
          </w:p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дача заявителю направления для трудоустройства в другой мест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В случае согласия работодателя с кандидатурой заявителя, работник центра занятости оформляет и выдает заявителю направление на работу.</w:t>
            </w:r>
            <w:r>
              <w:rPr>
                <w:rFonts w:eastAsia="Times New Roman" w:cs="Times New Roman CYR" w:ascii="Times New Roman CYR" w:hAnsi="Times New Roman CYR"/>
                <w:color w:val="000000"/>
              </w:rPr>
              <w:t xml:space="preserve"> В случае согласия заявителя, выдает заявителю три экземпляра договора о переезде или переселении, подписанные директором центра занятости и заявителем, для последующего рассмотрения и подписания работодателем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0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иложение№7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8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лючение с заявителем договора о переезде или о переселен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 подготавливает проект договора о переезде или переселении, выдает его заявителю для ознаком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Договор о переезде или переселении содержи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права и обязанности центра занятости, а также заявителя (заявителя и членов его семь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условия оказания заявителю финансовой поддерж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случаи и условия возврата заявителем финансовой поддерж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Дата и время заключения договора о переезде или переселении согласовывается с заявителем заранее с использованием средств телефонной или электронной связи, включая сеть "Интернет", или почтовой связ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 w:val="22"/>
                <w:szCs w:val="22"/>
                <w:lang w:eastAsia="ru-RU"/>
              </w:rPr>
              <w:t>Работник центра занятости согласовывает с работодателем кандидатуру заявителя, в том числе уточняет необходимость, возможность и сроки организации видеособеседования работодателя и заявителя с использованием телекоммуникационных каналов связи (телефон,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30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казание заявителю финансовой поддержки при переезде или заявителю и членам его семьи при переселении или выдача решения об отказе в оказании финансовой поддержк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заявителю финансовой поддержки при переезде или заявителю и членам его семьи при переселении или выдача решения об отказе в оказании финансовой поддержк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 регистрирует документы и заявления, в день их поступления в программно-техническом комплексе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, ответственный за предоставление государственной услуги, осуществляет проверку докумен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на соответствие статуса заявителя требованиям, путем рассмотрения представленных заявителем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на представление полного пакета документов и (или) достоверных сведений в 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на соблюдение условий: Финансовая поддержка при переезде предоставляется заявителю не более одного раза за календарный год. Финансовая поддержка при ежедневном переезде заявителю к месту работы и обратно не оказывае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 xml:space="preserve">В случае наличия оснований для отказа в предоставлении государственной услуги, работник центра занятости, ответственный за предоставление государственной услуги, подготавливает проект решения в форме приказа центра занятости об отказе в предоставлении финансовой поддержки, подписывает его у директора центра занятости, подготавливает уведомление об отказе в предоставлении финансовой поддержки с указанием причины отказа, в течение 5 рабочих дней со дня принятия соответствующего решения, обеспечивает его подписание директором центра занятости и направляет его заявителю любым доступным способом: выдает лично заявителю, либо направляет заказным почтовым отправлением с уведомлением о вручении или в форме электронного документа, подписанного усиленной </w:t>
            </w:r>
            <w:hyperlink r:id="rId18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2"/>
                  <w:szCs w:val="22"/>
                </w:rPr>
                <w:t>квалифицированной электронной подписью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. В случае устранения оснований для отказа в предоставлении государственной услуги заявитель вправе повторно обратиться в центр занятости за предоставлением финансовой поддерж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В случае отсутствия оснований для отказа в предоставлении государственной услуги, в течение 10 рабочих дней со дня регистрации центр занятости принимает решение о предоставлении финансовой поддержки при переезде или об отказе в предоставлении финансовой поддержки при переезд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, ответственный за предоставление государственной услуги выполняет следующие действ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осуществляет подготовку проекта приказа о предоставлении государственной услуг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- после подписания приказа о предоставлении государственной услуги директором центра занятости формирует документы на выплату и направляет их работнику центра занятости, ответственному за перечисление денежных сред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Работник центра занятости, ответственный за перечисление денежных средств, в течение 7 рабочих дней со дня принятия решения о предоставлении финансовой поддержки перечисляет средства финансовой поддержки на лицевой счет, открытый заявителем в кредитной организации или организации почтовой связи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более 18 дней</w:t>
            </w:r>
          </w:p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9 Приложение № 10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1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2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31"/>
        <w:gridCol w:w="2175"/>
        <w:gridCol w:w="2091"/>
        <w:gridCol w:w="2539"/>
        <w:gridCol w:w="26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rFonts w:eastAsia="Times New Roman" w:cs="Times New Roman CYR" w:ascii="Times New Roman CYR" w:hAnsi="Times New Roman CYR"/>
                <w:bCs/>
                <w:color w:val="26282F"/>
                <w:sz w:val="22"/>
                <w:szCs w:val="22"/>
              </w:rPr>
              <w:t>Содействие заявителям в переезде в другую местность для трудоустройства по направлению центра занятости и содействие заявителям и членам их семей в переселении в другую местность для трудоустройства по направлению центра занятости</w:t>
            </w:r>
          </w:p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color w:val="26282F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26282F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21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2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22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23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/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37"/>
        <w:shd w:fill="FFFFFF" w:val="clear"/>
        <w:rPr/>
      </w:pPr>
      <w:r>
        <w:rPr>
          <w:color w:val="000000"/>
          <w:sz w:val="23"/>
          <w:szCs w:val="23"/>
        </w:rPr>
        <w:t xml:space="preserve">Приложение N </w:t>
      </w:r>
      <w:r>
        <w:rPr>
          <w:color w:val="000000"/>
          <w:sz w:val="23"/>
          <w:szCs w:val="23"/>
          <w:lang w:val="en-US"/>
        </w:rPr>
        <w:t>1</w:t>
      </w:r>
      <w:r>
        <w:rPr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rStyle w:val="S104"/>
          <w:color w:val="000000"/>
        </w:rPr>
        <w:t xml:space="preserve">Заявление                              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rStyle w:val="S104"/>
          <w:color w:val="000000"/>
        </w:rPr>
        <w:t>о предоставлении государственной услуги по содействию безработным</w:t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 </w:t>
      </w:r>
      <w:r>
        <w:rPr>
          <w:rStyle w:val="S104"/>
          <w:color w:val="000000"/>
        </w:rPr>
        <w:t>гражданам в переезде и безработным гражданам и членам их семей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rStyle w:val="S104"/>
          <w:color w:val="000000"/>
        </w:rPr>
        <w:t>в переселении в другую местность для трудоустройства по направлению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rStyle w:val="S104"/>
          <w:color w:val="000000"/>
        </w:rPr>
        <w:t>органов службы занятости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Я, _____________________________________________________________________,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(фамилия, имя, отчество гражданина)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рошу предоставить мне государственную услугу по  содействию  безработным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гражданам  в  переезде  и  безработным  гражданам  и  членам  их  семей в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ереселении  в  другую   местность  для  трудоустройства  по  направлению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органов службы занятости.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"__" ____________ 20__ г.                               ________________</w:t>
      </w:r>
    </w:p>
    <w:p>
      <w:pPr>
        <w:pStyle w:val="HTML1"/>
        <w:shd w:fill="FFFFFF" w:val="clear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                                                          </w:t>
      </w:r>
      <w:r>
        <w:rPr>
          <w:color w:val="000000"/>
        </w:rPr>
        <w:t>(подпись)</w:t>
      </w:r>
    </w:p>
    <w:p>
      <w:pPr>
        <w:pStyle w:val="S37"/>
        <w:shd w:fill="FFFFFF" w:val="clear"/>
        <w:rPr/>
      </w:pPr>
      <w:r>
        <w:rPr>
          <w:color w:val="000000"/>
          <w:sz w:val="23"/>
          <w:szCs w:val="23"/>
        </w:rPr>
        <w:t xml:space="preserve">Приложение N </w:t>
      </w:r>
      <w:r>
        <w:rPr>
          <w:color w:val="000000"/>
          <w:sz w:val="23"/>
          <w:szCs w:val="23"/>
          <w:lang w:val="en-US"/>
        </w:rPr>
        <w:t>2</w:t>
      </w:r>
      <w:r>
        <w:rPr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rStyle w:val="S104"/>
          <w:color w:val="000000"/>
        </w:rPr>
        <w:t xml:space="preserve">Заявление                              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rStyle w:val="S104"/>
          <w:color w:val="000000"/>
        </w:rPr>
        <w:t>о предоставлении государственной услуги по содействию безработным</w:t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 </w:t>
      </w:r>
      <w:r>
        <w:rPr>
          <w:rStyle w:val="S104"/>
          <w:color w:val="000000"/>
        </w:rPr>
        <w:t>гражданам в переезде и безработным гражданам и членам их семей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rStyle w:val="S104"/>
          <w:color w:val="000000"/>
        </w:rPr>
        <w:t>в переселении в другую местность для трудоустройства по направлению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rStyle w:val="S104"/>
          <w:color w:val="000000"/>
        </w:rPr>
        <w:t>органов службы занятости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Я, __________Иванов Иван Иванович_________________________________________,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(фамилия, имя, отчество гражданина)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рошу предоставить мне государственную услугу по  содействию  безработным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гражданам  в  переезде  и  безработным  гражданам  и  членам  их  семей в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ереселении  в  другую   местность  для  трудоустройства  по  направлению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органов службы занятости.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"17__" _____10_______ 2017__ г.                           Иванов И.И.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</w:t>
      </w:r>
      <w:r>
        <w:rPr>
          <w:color w:val="000000"/>
        </w:rPr>
        <w:t>(подпись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37"/>
        <w:shd w:fill="FFFFFF" w:val="clear"/>
        <w:rPr/>
      </w:pPr>
      <w:r>
        <w:rPr>
          <w:color w:val="000000"/>
          <w:sz w:val="22"/>
          <w:szCs w:val="22"/>
        </w:rPr>
        <w:t>Приложение N 3</w:t>
        <w:br/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На бланке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 занятости населения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rStyle w:val="S104"/>
          <w:color w:val="000000"/>
        </w:rPr>
        <w:t xml:space="preserve">Предложение                               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rStyle w:val="S104"/>
          <w:color w:val="000000"/>
        </w:rPr>
        <w:t>о предоставлении государственной услуги по содействию безработным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rStyle w:val="S104"/>
          <w:color w:val="000000"/>
        </w:rPr>
        <w:t>гражданам в переезде и безработным гражданам и членам их семей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rStyle w:val="S104"/>
          <w:color w:val="000000"/>
        </w:rPr>
        <w:t>в переселении в другую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rStyle w:val="S104"/>
          <w:color w:val="000000"/>
        </w:rPr>
        <w:t xml:space="preserve">местность для трудоустройства по направлению органов службы занятости  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(наименование государственного учреждения службы занятости населения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редлагает гражданину 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фамилия, имя, отчество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олучить  государственную услугу  по  содействию  безработным   гражданам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в  переезде  и  безработным   гражданам и членам их семей в переселении в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другую  местность  для  трудоустройства  по  направлению  органов  службы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занятости.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Работник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занятости населения _______________ ___________ 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должность)    (подпись)       (Ф.И.О.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"__" ____________ 20__ г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С  предложением    ознакомлен,   согласен/не   согласен   на    получение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государственной услуги           (нужное подчеркнуть).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"__" ____________ 20__ г. 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одпись гражданина)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S37"/>
        <w:shd w:fill="FFFFFF" w:val="clear"/>
        <w:rPr/>
      </w:pPr>
      <w:r>
        <w:rPr>
          <w:color w:val="000000"/>
          <w:sz w:val="22"/>
          <w:szCs w:val="22"/>
        </w:rPr>
        <w:t>Приложение N 4</w:t>
        <w:br/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На бланке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 занятости населения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rStyle w:val="S104"/>
          <w:color w:val="000000"/>
        </w:rPr>
        <w:t xml:space="preserve">Предложение                               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rStyle w:val="S104"/>
          <w:color w:val="000000"/>
        </w:rPr>
        <w:t>о предоставлении государственной услуги по содействию безработным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rStyle w:val="S104"/>
          <w:color w:val="000000"/>
        </w:rPr>
        <w:t>гражданам в переезде и безработным гражданам и членам их семей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rStyle w:val="S104"/>
          <w:color w:val="000000"/>
        </w:rPr>
        <w:t>в переселении в другую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rStyle w:val="S104"/>
          <w:color w:val="000000"/>
        </w:rPr>
        <w:t xml:space="preserve">местность для трудоустройства по направлению органов службы занятости  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ОГКУ ЦЗН г.Астрахани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(наименование государственного учреждения службы занятости населения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редлагает гражданину ________Иванову Иван Ивановичу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фамилия, имя, отчество)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получить  государственную услугу  по  содействию  безработным   гражданам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в  переезде  и  безработным   гражданам и членам их семей в переселении в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другую  местность  для  трудоустройства  по  направлению  органов  службы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занятости.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Работник государственного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учреждения службы</w:t>
      </w:r>
    </w:p>
    <w:p>
      <w:pPr>
        <w:pStyle w:val="HTML1"/>
        <w:shd w:fill="FFFFFF" w:val="clear"/>
        <w:rPr/>
      </w:pPr>
      <w:r>
        <w:rPr>
          <w:color w:val="000000"/>
        </w:rPr>
        <w:t>занятости населения _специалист__ __Белова_____ ___Белова А.А.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должность)    (подпись)       (Ф.И.О.)</w:t>
      </w:r>
    </w:p>
    <w:p>
      <w:pPr>
        <w:pStyle w:val="HTML1"/>
        <w:shd w:fill="FFFFFF" w:val="clear"/>
        <w:rPr/>
      </w:pPr>
      <w:r>
        <w:rPr>
          <w:color w:val="000000"/>
        </w:rPr>
        <w:t>"17" _____10_______ 2017 г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/>
      </w:pPr>
      <w:r>
        <w:rPr>
          <w:color w:val="000000"/>
        </w:rPr>
        <w:t xml:space="preserve">С  предложением    ознакомлен,   </w:t>
      </w:r>
      <w:r>
        <w:rPr>
          <w:color w:val="000000"/>
          <w:u w:val="single"/>
        </w:rPr>
        <w:t>согласен</w:t>
      </w:r>
      <w:r>
        <w:rPr>
          <w:color w:val="000000"/>
        </w:rPr>
        <w:t>/не   согласен   на    получение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государственной услуги           (нужное подчеркнуть).</w:t>
      </w:r>
    </w:p>
    <w:p>
      <w:pPr>
        <w:pStyle w:val="HTML1"/>
        <w:shd w:fill="FFFFFF" w:val="clear"/>
        <w:rPr/>
      </w:pPr>
      <w:r>
        <w:rPr>
          <w:color w:val="000000"/>
        </w:rPr>
        <w:t>"17" ______10______ 2017 г. _______Иванов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одпись гражданина)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S37"/>
        <w:shd w:fill="FFFFFF" w:val="clea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S37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N 5</w:t>
      </w:r>
    </w:p>
    <w:p>
      <w:pPr>
        <w:pStyle w:val="S37"/>
        <w:shd w:fill="FFFFFF" w:val="clea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Дата: "__" _________ 20 __ г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rStyle w:val="S104"/>
          <w:rFonts w:eastAsia="Courier New"/>
          <w:color w:val="000000"/>
        </w:rPr>
        <w:t xml:space="preserve">                 </w:t>
      </w:r>
      <w:r>
        <w:rPr>
          <w:rStyle w:val="S104"/>
          <w:color w:val="000000"/>
        </w:rPr>
        <w:t xml:space="preserve">Сведения о вакансиях (выписка из регистра)              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Варианты подходящей работы для гражданина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фамилия, имя, отчество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регистрационный номер N ___________________________________, отсутствуют.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____________________________________ _____________________ ______________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должность работника центра занятости         (ФИО)             подпись</w:t>
      </w:r>
    </w:p>
    <w:p>
      <w:pPr>
        <w:pStyle w:val="Empty"/>
        <w:shd w:fill="FFFFFF" w:val="clea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</w:p>
    <w:p>
      <w:pPr>
        <w:pStyle w:val="HTML1"/>
        <w:shd w:fill="FFFFFF" w:val="clear"/>
        <w:rPr>
          <w:color w:val="000000"/>
        </w:rPr>
      </w:pPr>
      <w:r>
        <w:rPr>
          <w:color w:val="000000"/>
        </w:rPr>
        <w:t>Ознакомлен _______________________________________ ______________________</w:t>
      </w:r>
    </w:p>
    <w:p>
      <w:pPr>
        <w:pStyle w:val="HTML1"/>
        <w:shd w:fill="FFFFFF" w:val="clear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(ФИО)                    подпись гражданина</w:t>
      </w:r>
    </w:p>
    <w:p>
      <w:pPr>
        <w:pStyle w:val="S37"/>
        <w:shd w:fill="FFFFFF" w:val="clear"/>
        <w:rPr/>
      </w:pPr>
      <w:r>
        <w:rPr>
          <w:color w:val="000000"/>
          <w:sz w:val="22"/>
          <w:szCs w:val="22"/>
        </w:rPr>
        <w:t>Приложение N 5</w:t>
        <w:br/>
      </w:r>
    </w:p>
    <w:p>
      <w:pPr>
        <w:pStyle w:val="S37"/>
        <w:shd w:fill="FFFFFF" w:val="clea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Дата: "_17_" ____10_____ 20 17 г.</w:t>
      </w:r>
    </w:p>
    <w:p>
      <w:pPr>
        <w:pStyle w:val="Empty"/>
        <w:shd w:fill="FFFFFF" w:val="clear"/>
        <w:rPr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Приложение№ 6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</w:rPr>
      </w:pPr>
      <w:r>
        <w:rPr>
          <w:rStyle w:val="S104"/>
          <w:rFonts w:eastAsia="Courier New"/>
          <w:color w:val="000000"/>
        </w:rPr>
        <w:t xml:space="preserve">                 </w:t>
      </w:r>
      <w:r>
        <w:rPr>
          <w:rStyle w:val="S104"/>
          <w:rFonts w:cs="Times New Roman" w:ascii="Times New Roman" w:hAnsi="Times New Roman"/>
          <w:color w:val="000000"/>
        </w:rPr>
        <w:t xml:space="preserve">Сведения о вакансиях (выписка из регистра)              </w:t>
      </w:r>
    </w:p>
    <w:p>
      <w:pPr>
        <w:pStyle w:val="Empty"/>
        <w:shd w:fill="FFFFFF" w:val="clear"/>
        <w:rPr/>
      </w:pPr>
      <w:r>
        <w:rPr>
          <w:color w:val="000000"/>
          <w:sz w:val="23"/>
          <w:szCs w:val="23"/>
        </w:rPr>
        <w:t> </w:t>
      </w:r>
      <w:r>
        <w:rPr>
          <w:color w:val="000000"/>
        </w:rPr>
        <w:t>Варианты подходящей работы для гражданина</w:t>
      </w:r>
    </w:p>
    <w:p>
      <w:pPr>
        <w:pStyle w:val="Empty"/>
        <w:shd w:fill="FFFFFF" w:val="clear"/>
        <w:rPr/>
      </w:pPr>
      <w:r>
        <w:rPr>
          <w:color w:val="000000"/>
          <w:sz w:val="23"/>
          <w:szCs w:val="23"/>
        </w:rPr>
        <w:t> </w:t>
      </w:r>
      <w:r>
        <w:rPr>
          <w:color w:val="000000"/>
        </w:rPr>
        <w:t>_____________________Иванова Ивана Ивановича______________________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фамилия, имя, отчество</w:t>
      </w:r>
    </w:p>
    <w:p>
      <w:pPr>
        <w:pStyle w:val="Empty"/>
        <w:shd w:fill="FFFFFF" w:val="clear"/>
        <w:rPr/>
      </w:pPr>
      <w:r>
        <w:rPr>
          <w:color w:val="000000"/>
          <w:sz w:val="23"/>
          <w:szCs w:val="23"/>
        </w:rPr>
        <w:t> </w:t>
      </w:r>
      <w:r>
        <w:rPr>
          <w:color w:val="000000"/>
        </w:rPr>
        <w:t>регистрационный номер N ___</w:t>
      </w:r>
      <w:r>
        <w:rPr/>
        <w:t xml:space="preserve">№ 2070020/1801 от 26.07.2017 </w:t>
      </w:r>
      <w:r>
        <w:rPr>
          <w:color w:val="000000"/>
        </w:rPr>
        <w:t>______________, отсутствуют.</w:t>
      </w:r>
    </w:p>
    <w:p>
      <w:pPr>
        <w:pStyle w:val="Empty"/>
        <w:shd w:fill="FFFFFF" w:val="clear"/>
        <w:rPr/>
      </w:pPr>
      <w:r>
        <w:rPr>
          <w:color w:val="000000"/>
          <w:sz w:val="23"/>
          <w:szCs w:val="23"/>
        </w:rPr>
        <w:t> </w:t>
      </w:r>
      <w:r>
        <w:rPr>
          <w:color w:val="000000"/>
        </w:rPr>
        <w:t>________ведущий специаоист___________ ______Белова А.А.   ____ Белова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должность работника центра занятости         (ФИО)             подпись</w:t>
      </w:r>
    </w:p>
    <w:p>
      <w:pPr>
        <w:pStyle w:val="Empty"/>
        <w:shd w:fill="FFFFFF" w:val="clear"/>
        <w:rPr/>
      </w:pPr>
      <w:r>
        <w:rPr>
          <w:color w:val="000000"/>
          <w:sz w:val="23"/>
          <w:szCs w:val="23"/>
        </w:rPr>
        <w:t> </w:t>
      </w:r>
      <w:r>
        <w:rPr>
          <w:color w:val="000000"/>
        </w:rPr>
        <w:t>Ознакомлен _____________Иванов И.И.___________ ________ Иванов__________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ФИО)                    подпись гражданин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mpty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37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N 7</w:t>
        <w:br/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бланке государственног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реждения службы занятости населения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───────────────────────────────────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наименование юридическог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лица/фамилия, имя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отчество индивидуальног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ринимателя или физического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лица)  ────────────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─────────────────────────────────── 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───────────────────────────────────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адрес места нахождения, проезд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омер контактного телефона)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rStyle w:val="S104"/>
          <w:color w:val="000000"/>
          <w:sz w:val="22"/>
          <w:szCs w:val="22"/>
        </w:rPr>
        <w:t xml:space="preserve">                           </w:t>
      </w:r>
      <w:r>
        <w:rPr>
          <w:rStyle w:val="S104"/>
          <w:color w:val="000000"/>
          <w:sz w:val="22"/>
          <w:szCs w:val="22"/>
        </w:rPr>
        <w:t xml:space="preserve">Направление на работу                         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наименование государственного учреждения службы занятости населения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ставляет кандидатуру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фамилия, имя, отчество гражданина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 замещение  свободного   рабочего   места  (вакантной  должности),  п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фессии (специальности) __________________________ на конкурсной основ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нужное указать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 соответствии с  заявленными  сведениями  о  потребности  в работниках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личии  свободных  рабочих мест (вакантных должностей). Просим письменн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общить о принятом решении по предложенной кандидатур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омер телефона для справок ____________________ "__" ____________ 20__ г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должность, фамилия, имя, отчество, подпись работник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учреждения службы занятости населения)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линия отрыва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          </w:t>
      </w:r>
      <w:r>
        <w:rPr>
          <w:rStyle w:val="S104"/>
          <w:color w:val="000000"/>
          <w:sz w:val="22"/>
          <w:szCs w:val="22"/>
        </w:rPr>
        <w:t xml:space="preserve">Результаты конкурса на замещение вакантных должностей         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ражданин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фамилия, имя, отчество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результатам конкурса на замещение вакантных должностей 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имается    на    работу   с   "__" ______________ 20__ г.,     приказ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"__" ________ 20__ г. N 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наименование юридического лица/фамилия, имя, отчество индивидуальног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ринимателя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__" ____________ 20__ г. 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должность, ф.и.о., подпись работодателя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его представителя)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М.П.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линия отрыва</w:t>
      </w:r>
    </w:p>
    <w:p>
      <w:pPr>
        <w:pStyle w:val="Empty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rStyle w:val="S104"/>
          <w:color w:val="000000"/>
          <w:sz w:val="22"/>
          <w:szCs w:val="22"/>
        </w:rPr>
        <w:t xml:space="preserve">                 </w:t>
      </w:r>
      <w:r>
        <w:rPr>
          <w:rStyle w:val="S104"/>
          <w:color w:val="000000"/>
          <w:sz w:val="22"/>
          <w:szCs w:val="22"/>
        </w:rPr>
        <w:t xml:space="preserve">Результат рассмотрения кандидатуры гражданина           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жданин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фамилия, имя, отчество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имается    на   работу   с "__" _____________ 20__ г.,    приказ   от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__" _______ 20__ г. N 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должность, по профессии (специальности) 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дидатура отклонена в связи с 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указать причину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яты   документы   для   участия  в  конкурсе  на  замещение вакантно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лжности: 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жданин от работы отказался в связи с 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указать причину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наименование юридического лица/фамилия, имя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отчество индивидуального предпринимателя или физического лица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__" ____________ 20__ г. _______________________________________________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должность, ф.и.о., подпись работодателя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его представителя))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М.П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N 8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444"/>
        <w:gridCol w:w="115"/>
        <w:gridCol w:w="1805"/>
        <w:gridCol w:w="115"/>
        <w:gridCol w:w="1691"/>
        <w:gridCol w:w="114"/>
        <w:gridCol w:w="115"/>
        <w:gridCol w:w="115"/>
        <w:gridCol w:w="214"/>
        <w:gridCol w:w="115"/>
        <w:gridCol w:w="115"/>
        <w:gridCol w:w="1920"/>
        <w:gridCol w:w="114"/>
        <w:gridCol w:w="230"/>
      </w:tblGrid>
      <w:tr>
        <w:trPr>
          <w:trHeight w:val="4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Областное Государственное Казенное Учреждение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Центр занятости населения (ГУ ЦЗ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(города, района)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1748" w:hRule="atLeas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2" w:type="dxa"/>
            <w:gridSpan w:val="14"/>
            <w:tcBorders/>
          </w:tcPr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бщество с ограниченной ответственностью "Икрянинский зональный рыбопитомник Дельта"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Адрес: Астраханская область, р-н Икрянинский, с Икряное, Бугор Средний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Телефон: (85144) 22222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етров Алексей Алексеевич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Электронная почта:delta@yandex.ru</w:t>
            </w:r>
          </w:p>
        </w:tc>
      </w:tr>
      <w:tr>
        <w:trPr>
          <w:trHeight w:val="330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Направление на работу</w:t>
            </w:r>
          </w:p>
        </w:tc>
      </w:tr>
      <w:tr>
        <w:trPr>
          <w:trHeight w:val="673" w:hRule="atLeast"/>
        </w:trPr>
        <w:tc>
          <w:tcPr>
            <w:tcW w:w="10159" w:type="dxa"/>
            <w:gridSpan w:val="15"/>
            <w:tcBorders/>
          </w:tcPr>
          <w:p>
            <w:pPr>
              <w:pStyle w:val="Text4"/>
              <w:spacing w:lineRule="auto" w:line="228"/>
              <w:rPr>
                <w:spacing w:val="-2"/>
              </w:rPr>
            </w:pPr>
            <w:r>
              <w:rPr>
                <w:rFonts w:eastAsia="Arial"/>
                <w:spacing w:val="-2"/>
                <w:sz w:val="22"/>
              </w:rPr>
              <w:t>ОГКУ ЦЗН г.Астрахани</w:t>
            </w:r>
            <w:r>
              <w:rPr>
                <w:spacing w:val="-2"/>
              </w:rPr>
              <w:t xml:space="preserve">  представляет кандидатуру </w:t>
            </w:r>
            <w:r>
              <w:rPr>
                <w:b/>
                <w:bCs/>
                <w:spacing w:val="-2"/>
              </w:rPr>
              <w:t>Борисова Борис Борисовича</w:t>
            </w:r>
          </w:p>
          <w:p>
            <w:pPr>
              <w:pStyle w:val="Text4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 замещение свободного рабочего места (вакантной должности), по профессии (специальности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7336" w:type="dxa"/>
            <w:gridSpan w:val="8"/>
            <w:vMerge w:val="restart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  <w:t>Рыбовод, Прудовый рабочий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2"/>
              </w:rPr>
            </w:pPr>
            <w:r>
              <w:rPr>
                <w:rFonts w:eastAsia="Arial" w:cs="Arial" w:ascii="Arial" w:hAnsi="Arial"/>
                <w:b/>
                <w:spacing w:val="-2"/>
                <w:sz w:val="22"/>
              </w:rPr>
            </w:r>
          </w:p>
        </w:tc>
        <w:tc>
          <w:tcPr>
            <w:tcW w:w="2364" w:type="dxa"/>
            <w:gridSpan w:val="4"/>
            <w:vMerge w:val="restart"/>
            <w:tcBorders/>
            <w:vAlign w:val="center"/>
          </w:tcPr>
          <w:p>
            <w:pPr>
              <w:pStyle w:val="Text5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на конкурсной основ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3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в соответствии с заявленными сведениями о потребности в работниках, наличии свободных рабочих мест (вакантных должностей). </w:t>
            </w:r>
          </w:p>
          <w:p>
            <w:pPr>
              <w:pStyle w:val="Normal"/>
              <w:spacing w:lineRule="auto" w:line="230"/>
              <w:jc w:val="both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росим письменно сообщить о принятом решении по предложенной кандидатуре.</w:t>
            </w:r>
          </w:p>
        </w:tc>
      </w:tr>
      <w:tr>
        <w:trPr>
          <w:trHeight w:val="286" w:hRule="atLeast"/>
        </w:trPr>
        <w:tc>
          <w:tcPr>
            <w:tcW w:w="7107" w:type="dxa"/>
            <w:gridSpan w:val="6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Номер телефона для справок: 39-40-26</w:t>
            </w:r>
          </w:p>
        </w:tc>
        <w:tc>
          <w:tcPr>
            <w:tcW w:w="5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94" w:type="dxa"/>
            <w:gridSpan w:val="5"/>
            <w:vMerge w:val="restart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29 июня 2017 г.</w:t>
            </w:r>
          </w:p>
        </w:tc>
      </w:tr>
      <w:tr>
        <w:trPr>
          <w:trHeight w:val="43" w:hRule="atLeast"/>
        </w:trPr>
        <w:tc>
          <w:tcPr>
            <w:tcW w:w="766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9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7107" w:type="dxa"/>
            <w:gridSpan w:val="6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Работник государственного учреждения службы занятости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Ведущий  специалист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2"/>
              </w:rPr>
              <w:t>Белова А.А.</w:t>
            </w:r>
          </w:p>
        </w:tc>
        <w:tc>
          <w:tcPr>
            <w:tcW w:w="5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24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66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подпись</w:t>
            </w:r>
          </w:p>
        </w:tc>
      </w:tr>
      <w:tr>
        <w:trPr>
          <w:trHeight w:val="100" w:hRule="atLeast"/>
        </w:trPr>
        <w:tc>
          <w:tcPr>
            <w:tcW w:w="10159" w:type="dxa"/>
            <w:gridSpan w:val="15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0159" w:type="dxa"/>
            <w:gridSpan w:val="15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линия отрыва</w:t>
            </w:r>
          </w:p>
        </w:tc>
      </w:tr>
      <w:tr>
        <w:trPr>
          <w:trHeight w:val="343" w:hRule="atLeas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Результаты конкурса на замещение вакантных должностей</w:t>
            </w:r>
          </w:p>
        </w:tc>
      </w:tr>
      <w:tr>
        <w:trPr>
          <w:trHeight w:val="788" w:hRule="atLeast"/>
        </w:trPr>
        <w:tc>
          <w:tcPr>
            <w:tcW w:w="10159" w:type="dxa"/>
            <w:gridSpan w:val="15"/>
            <w:tcBorders/>
          </w:tcPr>
          <w:p>
            <w:pPr>
              <w:pStyle w:val="Text12"/>
              <w:spacing w:lineRule="auto" w:line="228"/>
              <w:rPr/>
            </w:pPr>
            <w:r>
              <w:rPr>
                <w:spacing w:val="-2"/>
              </w:rPr>
              <w:t xml:space="preserve">Гражданин </w:t>
            </w:r>
            <w:r>
              <w:rPr>
                <w:b/>
                <w:bCs/>
                <w:spacing w:val="-2"/>
              </w:rPr>
              <w:t>Родионов Михаил Борисович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12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по результатам конкурса на замещение вакантных должностей __________________________ принимается на работу с «___»___________ 20__ г., приказ от «___»___________ 20__ г. № ______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бщество с ограниченной ответственностью "Икрянинский зональный рыбопитомник Дельта"</w:t>
            </w:r>
          </w:p>
        </w:tc>
      </w:tr>
      <w:tr>
        <w:trPr>
          <w:trHeight w:val="287" w:hRule="atLeast"/>
        </w:trPr>
        <w:tc>
          <w:tcPr>
            <w:tcW w:w="3496" w:type="dxa"/>
            <w:gridSpan w:val="3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«___»___________ 20__ г.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48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должность, ф.и.о., подпись работодателя (его представителя))</w:t>
            </w:r>
          </w:p>
        </w:tc>
      </w:tr>
      <w:tr>
        <w:trPr>
          <w:trHeight w:val="315" w:hRule="atLeast"/>
        </w:trPr>
        <w:tc>
          <w:tcPr>
            <w:tcW w:w="7336" w:type="dxa"/>
            <w:gridSpan w:val="8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  <w:tc>
          <w:tcPr>
            <w:tcW w:w="559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М.П.</w:t>
            </w:r>
          </w:p>
        </w:tc>
        <w:tc>
          <w:tcPr>
            <w:tcW w:w="2264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10159" w:type="dxa"/>
            <w:gridSpan w:val="15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линия отрыва</w:t>
            </w:r>
          </w:p>
        </w:tc>
      </w:tr>
      <w:tr>
        <w:trPr>
          <w:trHeight w:val="330" w:hRule="atLeas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Результат рассмотрения кандидатуры гражданина</w:t>
            </w:r>
          </w:p>
        </w:tc>
      </w:tr>
      <w:tr>
        <w:trPr>
          <w:trHeight w:val="1017" w:hRule="atLeast"/>
        </w:trPr>
        <w:tc>
          <w:tcPr>
            <w:tcW w:w="10159" w:type="dxa"/>
            <w:gridSpan w:val="15"/>
            <w:tcBorders/>
            <w:vAlign w:val="bottom"/>
          </w:tcPr>
          <w:p>
            <w:pPr>
              <w:pStyle w:val="Text3"/>
              <w:spacing w:lineRule="auto" w:line="228"/>
              <w:rPr/>
            </w:pPr>
            <w:r>
              <w:rPr>
                <w:spacing w:val="-2"/>
              </w:rPr>
              <w:t xml:space="preserve">Гражданин </w:t>
            </w:r>
            <w:r>
              <w:rPr>
                <w:b/>
                <w:bCs/>
                <w:spacing w:val="-2"/>
              </w:rPr>
              <w:t>Борисов Борис Борисович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3"/>
              <w:spacing w:lineRule="auto" w:line="228"/>
              <w:rPr/>
            </w:pPr>
            <w:r>
              <w:rPr>
                <w:spacing w:val="-2"/>
              </w:rPr>
              <w:t xml:space="preserve">принимается на работу с «___»___________ 20__ г., приказ от «___»____________ 20__ г. № ______, на должность, по профессии (специальности) </w:t>
            </w:r>
            <w:r>
              <w:rPr>
                <w:b/>
                <w:bCs/>
                <w:spacing w:val="-2"/>
              </w:rPr>
              <w:t>Рыбовод</w:t>
            </w:r>
            <w:r>
              <w:rPr>
                <w:spacing w:val="-2"/>
              </w:rPr>
              <w:t xml:space="preserve">. </w:t>
            </w:r>
          </w:p>
          <w:p>
            <w:pPr>
              <w:pStyle w:val="Text3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Кандидатура отклонена в связи с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33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указать причину)</w:t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Приняты документы для участия в конкурсе на замещение вакантной должности:</w:t>
            </w:r>
          </w:p>
        </w:tc>
      </w:tr>
      <w:tr>
        <w:trPr>
          <w:trHeight w:val="101" w:hRule="atLeas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114" w:hRule="atLeast"/>
        </w:trPr>
        <w:tc>
          <w:tcPr>
            <w:tcW w:w="1015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Гражданин от работы отказался в связи с</w:t>
            </w:r>
          </w:p>
        </w:tc>
      </w:tr>
      <w:tr>
        <w:trPr>
          <w:trHeight w:val="115" w:hRule="atLeas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015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указать причину)</w:t>
            </w:r>
          </w:p>
        </w:tc>
      </w:tr>
      <w:tr>
        <w:trPr>
          <w:trHeight w:val="329" w:hRule="atLeast"/>
        </w:trPr>
        <w:tc>
          <w:tcPr>
            <w:tcW w:w="10159" w:type="dxa"/>
            <w:gridSpan w:val="15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Общество с ограниченной ответственностью "Икрянинский зональный рыбопитомник Дельта"</w:t>
            </w:r>
          </w:p>
        </w:tc>
      </w:tr>
      <w:tr>
        <w:trPr>
          <w:trHeight w:val="287" w:hRule="atLeast"/>
        </w:trPr>
        <w:tc>
          <w:tcPr>
            <w:tcW w:w="3496" w:type="dxa"/>
            <w:gridSpan w:val="3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  <w:t>«___»___________ 20__ г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22"/>
              </w:rPr>
            </w:pPr>
            <w:r>
              <w:rPr>
                <w:rFonts w:eastAsia="Arial" w:cs="Arial" w:ascii="Arial" w:hAnsi="Arial"/>
                <w:spacing w:val="-2"/>
                <w:sz w:val="22"/>
              </w:rPr>
            </w:r>
          </w:p>
        </w:tc>
        <w:tc>
          <w:tcPr>
            <w:tcW w:w="4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41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должность, ф.и.о., подпись работодателя (его представителя))</w:t>
            </w:r>
          </w:p>
        </w:tc>
      </w:tr>
      <w:tr>
        <w:trPr>
          <w:trHeight w:val="315" w:hRule="atLeast"/>
        </w:trPr>
        <w:tc>
          <w:tcPr>
            <w:tcW w:w="72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</w:r>
          </w:p>
        </w:tc>
        <w:tc>
          <w:tcPr>
            <w:tcW w:w="559" w:type="dxa"/>
            <w:gridSpan w:val="4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М.П.</w:t>
            </w:r>
          </w:p>
        </w:tc>
        <w:tc>
          <w:tcPr>
            <w:tcW w:w="23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</w:tbl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9</w:t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673"/>
        <w:gridCol w:w="788"/>
        <w:gridCol w:w="688"/>
        <w:gridCol w:w="158"/>
        <w:gridCol w:w="286"/>
        <w:gridCol w:w="115"/>
        <w:gridCol w:w="2149"/>
        <w:gridCol w:w="57"/>
      </w:tblGrid>
      <w:tr>
        <w:trPr>
          <w:trHeight w:val="444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Областное Государственное Казенное Учреждение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Центр занятости населения (ГУ ЦЗ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(города, района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color w:val="000000"/>
                <w:spacing w:val="-2"/>
              </w:rPr>
            </w:pPr>
            <w:r>
              <w:rPr>
                <w:rFonts w:eastAsia="Arial" w:cs="Arial" w:ascii="Arial" w:hAnsi="Arial"/>
                <w:color w:val="000000"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803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  <w:t>П Р И К А З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дата.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№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673" w:hRule="atLeast"/>
        </w:trPr>
        <w:tc>
          <w:tcPr>
            <w:tcW w:w="9256" w:type="dxa"/>
            <w:gridSpan w:val="8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О назначении, сроках и размере финансовой поддержк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115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9256" w:type="dxa"/>
            <w:gridSpan w:val="8"/>
            <w:vMerge w:val="restart"/>
            <w:tcBorders/>
          </w:tcPr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Руководствуясь Законом Российской Федерации "О занятости населения в Российской Федерации" (далее - Закон), приказываю: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В соответствии со ст. 22.1 Закона и на основании предоставленных документов, предоставить гражданину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ФИО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 xml:space="preserve">(ЛДПГУ от дата № )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финансовую поддержку в размере   сумма              на дату __________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( прописью )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Источник финансирования: Средства регионального бюдже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925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Примечание: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29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256" w:type="dxa"/>
            <w:gridSpan w:val="8"/>
            <w:tcBorders/>
          </w:tcPr>
          <w:p>
            <w:pPr>
              <w:pStyle w:val="Text9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Основание: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0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. .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2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0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приказом ознакомлен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439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Ф.И.О.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3396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«____»______________20__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459" w:hRule="atLeast"/>
        </w:trPr>
        <w:tc>
          <w:tcPr>
            <w:tcW w:w="439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345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673"/>
        <w:gridCol w:w="788"/>
        <w:gridCol w:w="688"/>
        <w:gridCol w:w="158"/>
        <w:gridCol w:w="286"/>
        <w:gridCol w:w="115"/>
        <w:gridCol w:w="2149"/>
        <w:gridCol w:w="57"/>
      </w:tblGrid>
      <w:tr>
        <w:trPr>
          <w:trHeight w:val="444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ОГКУ ЦЗН г.Астрахан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803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  <w:t>П Р И К А З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13 января 2017 г.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708" w:type="dxa"/>
            <w:gridSpan w:val="4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№ </w:t>
            </w:r>
            <w:r>
              <w:rPr>
                <w:rFonts w:eastAsia="Arial" w:cs="Arial" w:ascii="Arial" w:hAnsi="Arial"/>
                <w:b/>
                <w:spacing w:val="-2"/>
              </w:rPr>
              <w:t>0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673" w:hRule="atLeast"/>
        </w:trPr>
        <w:tc>
          <w:tcPr>
            <w:tcW w:w="9256" w:type="dxa"/>
            <w:gridSpan w:val="8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О назначении, сроках и размере финансовой поддержк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115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9256" w:type="dxa"/>
            <w:gridSpan w:val="8"/>
            <w:vMerge w:val="restart"/>
            <w:tcBorders/>
          </w:tcPr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Руководствуясь Законом Российской Федерации "О занятости населения в Российской Федерации" (далее - Закон), приказываю: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В соответствии со ст. 22.1 Закона и на основании предоставленных документов, предоставить гражданину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Иванову Иван Ивановичу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(ЛДПГУ от 05 декабря 2016 г. №4)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/>
            </w:pPr>
            <w:r>
              <w:rPr>
                <w:spacing w:val="-2"/>
              </w:rPr>
              <w:t>финансовую поддержку в размере   </w:t>
            </w:r>
            <w:r>
              <w:rPr>
                <w:b/>
                <w:bCs/>
                <w:spacing w:val="-2"/>
              </w:rPr>
              <w:t>10 000,00 руб.</w:t>
            </w:r>
            <w:r>
              <w:rPr>
                <w:spacing w:val="-2"/>
              </w:rPr>
              <w:t xml:space="preserve"> на дату 13.01.2017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( Десять тысяч рублей 00 копеек )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  <w:sz w:val="2"/>
                <w:szCs w:val="2"/>
              </w:rPr>
            </w:pPr>
            <w:r>
              <w:rPr>
                <w:spacing w:val="-2"/>
              </w:rPr>
              <w:t>Источник финансирования: Средства регионального бюдже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925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Примечание: оплата провоза имущества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29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256" w:type="dxa"/>
            <w:gridSpan w:val="8"/>
            <w:tcBorders/>
          </w:tcPr>
          <w:p>
            <w:pPr>
              <w:pStyle w:val="Text9"/>
              <w:spacing w:lineRule="auto" w:line="228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spacing w:val="-2"/>
              </w:rPr>
              <w:t xml:space="preserve">Основание: </w:t>
            </w:r>
            <w:r>
              <w:rPr>
                <w:b/>
                <w:bCs/>
                <w:spacing w:val="-2"/>
              </w:rPr>
              <w:t>Оплата стоимости проезда и провоза имущества безработного гражданина и членов его семьи к новому месту жи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0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. .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2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0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256" w:type="dxa"/>
            <w:gridSpan w:val="8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приказом ознакомлен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31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439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Иванов И.И.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  <w:tc>
          <w:tcPr>
            <w:tcW w:w="3396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«____»______________20__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459" w:hRule="atLeast"/>
        </w:trPr>
        <w:tc>
          <w:tcPr>
            <w:tcW w:w="439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345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1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215"/>
        <w:gridCol w:w="1132"/>
        <w:gridCol w:w="114"/>
        <w:gridCol w:w="559"/>
        <w:gridCol w:w="903"/>
        <w:gridCol w:w="573"/>
        <w:gridCol w:w="559"/>
        <w:gridCol w:w="344"/>
        <w:gridCol w:w="1461"/>
        <w:gridCol w:w="229"/>
        <w:gridCol w:w="115"/>
        <w:gridCol w:w="57"/>
      </w:tblGrid>
      <w:tr>
        <w:trPr>
          <w:trHeight w:val="444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Областное Государственное Казенное Учреждение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Центр занятости населения (ГУ ЦЗ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(города, района)</w:t>
            </w:r>
          </w:p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688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  <w:t xml:space="preserve">П Р И К А З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072" w:type="dxa"/>
            <w:gridSpan w:val="5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дата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708" w:type="dxa"/>
            <w:gridSpan w:val="5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№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903" w:hRule="atLeast"/>
        </w:trPr>
        <w:tc>
          <w:tcPr>
            <w:tcW w:w="9256" w:type="dxa"/>
            <w:gridSpan w:val="12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Об отказе в оказании государственной услуги в виде выплаты финансовой поддержк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1619" w:hRule="atLeast"/>
        </w:trPr>
        <w:tc>
          <w:tcPr>
            <w:tcW w:w="9256" w:type="dxa"/>
            <w:gridSpan w:val="12"/>
            <w:vMerge w:val="restart"/>
            <w:tcBorders/>
            <w:vAlign w:val="center"/>
          </w:tcPr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Руководствуясь Законом Российской Федерации "О занятости населения в Российской Федерации" (далее - Закон), приказываю: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В соответствии со ст. 22.1 Закона и на основании предоставленных документов отказать в оказании финансовой поддержки гражданину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Ф.И.О.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(ЛДПГУ №        от  дата     ) c  дата.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b/>
                <w:bCs/>
                <w:spacing w:val="-2"/>
              </w:rPr>
              <w:t>Основани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925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256" w:type="dxa"/>
            <w:gridSpan w:val="12"/>
            <w:vMerge w:val="restart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9256" w:type="dxa"/>
            <w:gridSpan w:val="12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256" w:type="dxa"/>
            <w:gridSpan w:val="12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2" w:type="dxa"/>
            <w:vMerge w:val="restart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4055" w:type="dxa"/>
            <w:gridSpan w:val="7"/>
            <w:vMerge w:val="restart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. . </w:t>
            </w:r>
          </w:p>
        </w:tc>
        <w:tc>
          <w:tcPr>
            <w:tcW w:w="2149" w:type="dxa"/>
            <w:gridSpan w:val="4"/>
            <w:tcBorders>
              <w:bottom w:val="single" w:sz="4" w:space="0" w:color="000000"/>
            </w:tcBorders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100" w:hRule="atLeast"/>
        </w:trPr>
        <w:tc>
          <w:tcPr>
            <w:tcW w:w="3052" w:type="dxa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7107" w:type="dxa"/>
            <w:gridSpan w:val="8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267" w:type="dxa"/>
            <w:gridSpan w:val="2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«____»______________20__г.</w:t>
            </w:r>
          </w:p>
        </w:tc>
        <w:tc>
          <w:tcPr>
            <w:tcW w:w="3840" w:type="dxa"/>
            <w:gridSpan w:val="6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107" w:type="dxa"/>
            <w:gridSpan w:val="8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приказом ознакомлена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7107" w:type="dxa"/>
            <w:gridSpan w:val="8"/>
            <w:vMerge w:val="restart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7107" w:type="dxa"/>
            <w:gridSpan w:val="8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07" w:type="dxa"/>
            <w:gridSpan w:val="8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39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Ф.И.О.</w:t>
            </w:r>
          </w:p>
        </w:tc>
        <w:tc>
          <w:tcPr>
            <w:tcW w:w="4857" w:type="dxa"/>
            <w:gridSpan w:val="9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_____________  «____»______________20__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4513" w:type="dxa"/>
            <w:gridSpan w:val="4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1132" w:type="dxa"/>
            <w:gridSpan w:val="2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pacing w:val="-2"/>
                <w:sz w:val="18"/>
              </w:rPr>
            </w:r>
          </w:p>
        </w:tc>
        <w:tc>
          <w:tcPr>
            <w:tcW w:w="2149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7107" w:type="dxa"/>
            <w:gridSpan w:val="8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Направлено письменное уведомление от _______№___________________________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458" w:hRule="atLeast"/>
        </w:trPr>
        <w:tc>
          <w:tcPr>
            <w:tcW w:w="7107" w:type="dxa"/>
            <w:gridSpan w:val="8"/>
            <w:tcBorders>
              <w:bottom w:val="single" w:sz="4" w:space="0" w:color="000000"/>
            </w:tcBorders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91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сотрудник ЦЗН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2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215"/>
        <w:gridCol w:w="1132"/>
        <w:gridCol w:w="114"/>
        <w:gridCol w:w="559"/>
        <w:gridCol w:w="903"/>
        <w:gridCol w:w="573"/>
        <w:gridCol w:w="559"/>
        <w:gridCol w:w="344"/>
        <w:gridCol w:w="1461"/>
        <w:gridCol w:w="229"/>
        <w:gridCol w:w="115"/>
        <w:gridCol w:w="57"/>
      </w:tblGrid>
      <w:tr>
        <w:trPr>
          <w:trHeight w:val="444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ОГКУ ЦЗН Г.АСТРАХАН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688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  <w:t xml:space="preserve">П Р И К А З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  <w:sz w:val="28"/>
              </w:rPr>
            </w:pPr>
            <w:r>
              <w:rPr>
                <w:rFonts w:eastAsia="Arial" w:cs="Arial" w:ascii="Arial" w:hAnsi="Arial"/>
                <w:b/>
                <w:spacing w:val="-2"/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931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072" w:type="dxa"/>
            <w:gridSpan w:val="5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30 августа 2017 г.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708" w:type="dxa"/>
            <w:gridSpan w:val="5"/>
            <w:tcBorders/>
          </w:tcPr>
          <w:p>
            <w:pPr>
              <w:pStyle w:val="Normal"/>
              <w:spacing w:lineRule="auto" w:line="230"/>
              <w:jc w:val="right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№ </w:t>
            </w:r>
            <w:r>
              <w:rPr>
                <w:rFonts w:eastAsia="Arial" w:cs="Arial" w:ascii="Arial" w:hAnsi="Arial"/>
                <w:b/>
                <w:spacing w:val="-2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903" w:hRule="atLeast"/>
        </w:trPr>
        <w:tc>
          <w:tcPr>
            <w:tcW w:w="9256" w:type="dxa"/>
            <w:gridSpan w:val="12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>Об отказе в оказании государственной услуги в виде выплаты финансовой поддержки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1619" w:hRule="atLeast"/>
        </w:trPr>
        <w:tc>
          <w:tcPr>
            <w:tcW w:w="9256" w:type="dxa"/>
            <w:gridSpan w:val="12"/>
            <w:vMerge w:val="restart"/>
            <w:tcBorders/>
            <w:vAlign w:val="center"/>
          </w:tcPr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Руководствуясь Законом Российской Федерации "О занятости населения в Российской Федерации" (далее - Закон), приказываю: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       </w:t>
            </w:r>
            <w:r>
              <w:rPr>
                <w:spacing w:val="-2"/>
              </w:rPr>
              <w:t xml:space="preserve">В соответствии со ст. 22.1 Закона и на основании предоставленных документов отказать в оказании финансовой поддержки гражданину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Иванову Иван Ивановичу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(ЛДПГУ № 123/1702 от 03.05.2018) c 29.06.2017. </w:t>
            </w:r>
          </w:p>
          <w:p>
            <w:pPr>
              <w:pStyle w:val="Text7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7"/>
              <w:spacing w:lineRule="auto" w:line="228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b/>
                <w:bCs/>
                <w:spacing w:val="-2"/>
              </w:rPr>
              <w:t>Основание:Отсутствует договор о содействии безработному гражданину и членам его семьи в переселении в другую местность для трудоустройства по направлению органов службы занят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925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256" w:type="dxa"/>
            <w:gridSpan w:val="12"/>
            <w:vMerge w:val="restart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9256" w:type="dxa"/>
            <w:gridSpan w:val="12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256" w:type="dxa"/>
            <w:gridSpan w:val="12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2" w:type="dxa"/>
            <w:vMerge w:val="restart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4055" w:type="dxa"/>
            <w:gridSpan w:val="7"/>
            <w:vMerge w:val="restart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. . </w:t>
            </w:r>
          </w:p>
        </w:tc>
        <w:tc>
          <w:tcPr>
            <w:tcW w:w="2149" w:type="dxa"/>
            <w:gridSpan w:val="4"/>
            <w:tcBorders>
              <w:bottom w:val="single" w:sz="4" w:space="0" w:color="000000"/>
            </w:tcBorders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</w:tr>
      <w:tr>
        <w:trPr>
          <w:trHeight w:val="100" w:hRule="atLeast"/>
        </w:trPr>
        <w:tc>
          <w:tcPr>
            <w:tcW w:w="3052" w:type="dxa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7107" w:type="dxa"/>
            <w:gridSpan w:val="8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267" w:type="dxa"/>
            <w:gridSpan w:val="2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«____»______________20__г.</w:t>
            </w:r>
          </w:p>
        </w:tc>
        <w:tc>
          <w:tcPr>
            <w:tcW w:w="3840" w:type="dxa"/>
            <w:gridSpan w:val="6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107" w:type="dxa"/>
            <w:gridSpan w:val="8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С приказом ознакомлена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229" w:hRule="atLeast"/>
        </w:trPr>
        <w:tc>
          <w:tcPr>
            <w:tcW w:w="7107" w:type="dxa"/>
            <w:gridSpan w:val="8"/>
            <w:vMerge w:val="restart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7107" w:type="dxa"/>
            <w:gridSpan w:val="8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07" w:type="dxa"/>
            <w:gridSpan w:val="8"/>
            <w:vMerge w:val="continue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39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ИВАНОВ.И.И.</w:t>
            </w:r>
          </w:p>
        </w:tc>
        <w:tc>
          <w:tcPr>
            <w:tcW w:w="4857" w:type="dxa"/>
            <w:gridSpan w:val="9"/>
            <w:tcBorders/>
            <w:vAlign w:val="center"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_____________  «____»______________20__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4513" w:type="dxa"/>
            <w:gridSpan w:val="4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i/>
                <w:spacing w:val="-2"/>
                <w:sz w:val="18"/>
              </w:rPr>
              <w:t>(подпись)</w:t>
            </w:r>
          </w:p>
        </w:tc>
        <w:tc>
          <w:tcPr>
            <w:tcW w:w="1132" w:type="dxa"/>
            <w:gridSpan w:val="2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i/>
                <w:i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pacing w:val="-2"/>
                <w:sz w:val="18"/>
              </w:rPr>
            </w:r>
          </w:p>
        </w:tc>
        <w:tc>
          <w:tcPr>
            <w:tcW w:w="2149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7107" w:type="dxa"/>
            <w:gridSpan w:val="8"/>
            <w:tcBorders/>
            <w:tcMar>
              <w:top w:w="29" w:type="dxa"/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256" w:type="dxa"/>
            <w:gridSpan w:val="12"/>
            <w:tcBorders/>
          </w:tcPr>
          <w:p>
            <w:pPr>
              <w:pStyle w:val="Normal"/>
              <w:spacing w:lineRule="auto" w:line="230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>Направлено письменное уведомление от _______№___________________________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</w:tc>
      </w:tr>
      <w:tr>
        <w:trPr>
          <w:trHeight w:val="458" w:hRule="atLeast"/>
        </w:trPr>
        <w:tc>
          <w:tcPr>
            <w:tcW w:w="7107" w:type="dxa"/>
            <w:gridSpan w:val="8"/>
            <w:tcBorders>
              <w:bottom w:val="single" w:sz="4" w:space="0" w:color="000000"/>
            </w:tcBorders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91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6"/>
              </w:rPr>
            </w:pPr>
            <w:r>
              <w:rPr>
                <w:rFonts w:eastAsia="Arial" w:cs="Arial" w:ascii="Arial" w:hAnsi="Arial"/>
                <w:spacing w:val="-2"/>
                <w:sz w:val="16"/>
              </w:rPr>
              <w:t>(сотрудник ЦЗН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7107" w:type="dxa"/>
            <w:gridSpan w:val="8"/>
            <w:tcBorders/>
            <w:tcMar>
              <w:left w:w="43" w:type="dxa"/>
              <w:right w:w="21" w:type="dxa"/>
            </w:tcMar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</w:r>
          </w:p>
        </w:tc>
        <w:tc>
          <w:tcPr>
            <w:tcW w:w="2149" w:type="dxa"/>
            <w:gridSpan w:val="4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Arial" w:hAnsi="Arial" w:eastAsia="Arial" w:cs="Arial"/>
                <w:b/>
                <w:b/>
                <w:spacing w:val="-2"/>
                <w:sz w:val="18"/>
              </w:rPr>
            </w:pPr>
            <w:r>
              <w:rPr>
                <w:rFonts w:eastAsia="Arial" w:cs="Arial" w:ascii="Arial" w:hAnsi="Arial"/>
                <w:b/>
                <w:spacing w:val="-2"/>
                <w:sz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2"/>
                <w:sz w:val="18"/>
              </w:rPr>
            </w:pPr>
            <w:r>
              <w:rPr>
                <w:rFonts w:eastAsia="Arial"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1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0" w:top="851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276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3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3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4">
    <w:name w:val="s_14"/>
    <w:qFormat/>
    <w:rPr/>
  </w:style>
  <w:style w:type="character" w:styleId="S104">
    <w:name w:val="s_10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Empty">
    <w:name w:val="empt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52">
    <w:name w:val="s_5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37">
    <w:name w:val="s_3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ext4">
    <w:name w:val="Text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12">
    <w:name w:val="Text1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yperlink" Target="garantf1://12084522.0" TargetMode="External"/><Relationship Id="rId4" Type="http://schemas.openxmlformats.org/officeDocument/2006/relationships/hyperlink" Target="garantf1://10064333.0" TargetMode="External"/><Relationship Id="rId5" Type="http://schemas.openxmlformats.org/officeDocument/2006/relationships/hyperlink" Target="garantf1://12084522.0" TargetMode="External"/><Relationship Id="rId6" Type="http://schemas.openxmlformats.org/officeDocument/2006/relationships/hyperlink" Target="garantf1://10064333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yperlink" Target="http://mobileonline.garant.ru/document?id=12084522&amp;sub=54" TargetMode="External"/><Relationship Id="rId18" Type="http://schemas.openxmlformats.org/officeDocument/2006/relationships/hyperlink" Target="http://mobileonline.garant.ru/document?id=12084522&amp;sub=54" TargetMode="Externa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yperlink" Target="https://rabota.astrobl.ru/" TargetMode="External"/><Relationship Id="rId22" Type="http://schemas.openxmlformats.org/officeDocument/2006/relationships/hyperlink" Target="http://gosuslugi.astrobl.ru/" TargetMode="External"/><Relationship Id="rId23" Type="http://schemas.openxmlformats.org/officeDocument/2006/relationships/hyperlink" Target="https://rabota.astrobl.ru/" TargetMode="External"/><Relationship Id="rId24" Type="http://schemas.openxmlformats.org/officeDocument/2006/relationships/hyperlink" Target="https://rabota.astrobl.ru/" TargetMode="External"/><Relationship Id="rId25" Type="http://schemas.openxmlformats.org/officeDocument/2006/relationships/hyperlink" Target="http://gosuslugi.astrobl.ru/" TargetMode="External"/><Relationship Id="rId26" Type="http://schemas.openxmlformats.org/officeDocument/2006/relationships/hyperlink" Target="https://rabota.astrobl.ru/" TargetMode="External"/><Relationship Id="rId27" Type="http://schemas.openxmlformats.org/officeDocument/2006/relationships/hyperlink" Target="http://gosuslugi.astrobl.ru/" TargetMode="External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3:00Z</dcterms:created>
  <dc:creator>Кочергина Т.В.</dc:creator>
  <dc:description/>
  <cp:keywords/>
  <dc:language>en-US</dc:language>
  <cp:lastModifiedBy>Агафонова Инга Вячеславовна</cp:lastModifiedBy>
  <dcterms:modified xsi:type="dcterms:W3CDTF">2018-11-06T10:11:00Z</dcterms:modified>
  <cp:revision>12</cp:revision>
  <dc:subject/>
  <dc:title/>
</cp:coreProperties>
</file>